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3767689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0833225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